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nison, Callie and Mary Dodg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Criminal Justi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10: Correctional Responses in the Communit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SION QUES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 your version of an intermediate sanction continuum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hapter discusses problem-solving courts. What problems are they solving and how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has probation changed since the days of John Augustu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Probation officers are said to wear two hats: law enforcement and social worker. Describe both role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gender matter in sentencing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If electronic monitoring does not produce better results than incarceration but is more cost effective, which is the better op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8:00Z</dcterms:created>
  <dc:creator>triton</dc:creator>
  <dc:description/>
  <cp:keywords/>
  <dc:language>en-US</dc:language>
  <cp:lastModifiedBy>Hughes, Allison</cp:lastModifiedBy>
  <dcterms:modified xsi:type="dcterms:W3CDTF">2015-01-05T03:44:00Z</dcterms:modified>
  <cp:revision>9</cp:revision>
  <dc:subject/>
  <dc:title/>
</cp:coreProperties>
</file>